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874"/>
        <w:gridCol w:w="2641"/>
      </w:tblGrid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Inui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Kwakiutl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Pueblo    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Siou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Iroquio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Arctic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36"/>
                <w:szCs w:val="36"/>
              </w:rPr>
              <w:t>Canada &amp; Alask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Pacific Northeas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East Coast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New Mexic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Great Plain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Cold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Mild and Rai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Extremely Ho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ry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Fish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Fish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Fis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Walru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Caribou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Buffal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ee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Crop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Cor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Bean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Longhouse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Iglo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Tepee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Plankhouse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Fu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Fur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Skins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Clot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Hunt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Hunt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Hun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Gathered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Gathered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    </w:t>
            </w:r>
            <w:r>
              <w:rPr>
                <w:rFonts w:cs="Tahoma" w:ascii="Tahoma" w:hAnsi="Tahoma"/>
                <w:sz w:val="36"/>
                <w:szCs w:val="36"/>
              </w:rPr>
              <w:t>Gathere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Farmed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Farmed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          </w:t>
            </w:r>
            <w:r>
              <w:rPr>
                <w:rFonts w:cs="Tahoma" w:ascii="Tahoma" w:hAnsi="Tahoma"/>
                <w:sz w:val="36"/>
                <w:szCs w:val="36"/>
              </w:rPr>
              <w:t xml:space="preserve">Migrate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35:00Z</dcterms:created>
  <dc:creator>melissa.marshall</dc:creator>
  <dc:description/>
  <cp:keywords/>
  <dc:language>en-US</dc:language>
  <cp:lastModifiedBy>melissa.marshall</cp:lastModifiedBy>
  <cp:lastPrinted>2005-10-13T11:29:00Z</cp:lastPrinted>
  <dcterms:modified xsi:type="dcterms:W3CDTF">2005-10-13T15:49:00Z</dcterms:modified>
  <cp:revision>1</cp:revision>
  <dc:subject/>
  <dc:title>Inuit</dc:title>
</cp:coreProperties>
</file>